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2281322154"/>
      <w:bookmarkStart w:id="2" w:name="__Fieldmark__22_2281322154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2281322154"/>
      <w:bookmarkStart w:id="4" w:name="__Fieldmark__23_2281322154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2281322154"/>
      <w:bookmarkStart w:id="6" w:name="__Fieldmark__25_2281322154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2281322154"/>
      <w:bookmarkStart w:id="8" w:name="__Fieldmark__28_2281322154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2281322154"/>
      <w:bookmarkStart w:id="10" w:name="__Fieldmark__30_2281322154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2281322154"/>
      <w:bookmarkStart w:id="12" w:name="__Fieldmark__49_2281322154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2281322154"/>
      <w:bookmarkStart w:id="17" w:name="__Fieldmark__106_2281322154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2281322154"/>
      <w:bookmarkStart w:id="19" w:name="__Fieldmark__107_2281322154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2281322154"/>
      <w:bookmarkStart w:id="21" w:name="__Fieldmark__108_2281322154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2281322154"/>
      <w:bookmarkStart w:id="23" w:name="__Fieldmark__109_2281322154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2281322154"/>
      <w:bookmarkStart w:id="25" w:name="__Fieldmark__110_2281322154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2281322154"/>
      <w:bookmarkStart w:id="27" w:name="__Fieldmark__111_2281322154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2281322154"/>
      <w:bookmarkStart w:id="29" w:name="__Fieldmark__112_2281322154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2281322154"/>
      <w:bookmarkStart w:id="31" w:name="__Fieldmark__114_2281322154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2281322154"/>
      <w:bookmarkStart w:id="33" w:name="__Fieldmark__115_2281322154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2281322154"/>
      <w:bookmarkStart w:id="35" w:name="__Fieldmark__117_2281322154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2281322154"/>
      <w:bookmarkStart w:id="37" w:name="__Fieldmark__118_2281322154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2281322154"/>
      <w:bookmarkStart w:id="39" w:name="__Fieldmark__119_2281322154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2281322154"/>
      <w:bookmarkStart w:id="41" w:name="__Fieldmark__120_2281322154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2281322154"/>
      <w:bookmarkStart w:id="43" w:name="__Fieldmark__121_2281322154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2281322154"/>
      <w:bookmarkStart w:id="45" w:name="__Fieldmark__122_2281322154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2281322154"/>
      <w:bookmarkStart w:id="47" w:name="__Fieldmark__123_2281322154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2281322154"/>
      <w:bookmarkStart w:id="49" w:name="__Fieldmark__124_2281322154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2281322154"/>
      <w:bookmarkStart w:id="51" w:name="__Fieldmark__126_2281322154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2281322154"/>
      <w:bookmarkStart w:id="53" w:name="__Fieldmark__128_2281322154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2281322154"/>
      <w:bookmarkStart w:id="55" w:name="__Fieldmark__129_2281322154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2281322154"/>
      <w:bookmarkStart w:id="57" w:name="__Fieldmark__130_2281322154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2281322154"/>
      <w:bookmarkStart w:id="59" w:name="__Fieldmark__131_2281322154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2281322154"/>
      <w:bookmarkStart w:id="61" w:name="__Fieldmark__132_2281322154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2281322154"/>
      <w:bookmarkStart w:id="63" w:name="__Fieldmark__133_2281322154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